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bidi="ar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bidi="ar"/>
        </w:rPr>
        <w:t>建筑</w:t>
      </w:r>
      <w:r>
        <w:rPr>
          <w:rFonts w:ascii="Times New Roman" w:hAnsi="Times New Roman" w:cs="Times New Roman" w:eastAsia="黑体"/>
          <w:color w:val="000000"/>
          <w:sz w:val="36"/>
          <w:szCs w:val="36"/>
          <w:lang w:eastAsia="zh-CN" w:bidi="ar"/>
        </w:rPr>
        <w:t>、房地产企业</w:t>
      </w:r>
      <w:r>
        <w:rPr>
          <w:rFonts w:ascii="Times New Roman" w:hAnsi="Times New Roman" w:cs="Times New Roman" w:eastAsia="黑体"/>
          <w:color w:val="000000"/>
          <w:sz w:val="36"/>
          <w:szCs w:val="36"/>
          <w:lang w:bidi="ar"/>
        </w:rPr>
        <w:t>资质审批事项办理情况统计表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6"/>
          <w:szCs w:val="36"/>
          <w:lang w:bidi="ar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  <w:lang w:bidi="ar"/>
        </w:rPr>
      </w:r>
    </w:p>
    <w:tbl>
      <w:tblPr>
        <w:tblW w:w="14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88"/>
        <w:gridCol w:w="1860"/>
        <w:gridCol w:w="3945"/>
        <w:gridCol w:w="2219"/>
        <w:gridCol w:w="2126"/>
      </w:tblGrid>
      <w:tr>
        <w:trPr>
          <w:trHeight w:val="13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36"/>
                <w:szCs w:val="36"/>
                <w:lang w:bidi="ar"/>
              </w:rPr>
              <w:tab/>
            </w:r>
            <w:r>
              <w:rPr>
                <w:rFonts w:ascii="黑体" w:hAnsi="黑体" w:cs="宋体" w:eastAsia="黑体"/>
                <w:szCs w:val="21"/>
                <w:lang w:bidi="ar"/>
              </w:rPr>
              <w:t>序号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bidi="ar"/>
              </w:rPr>
              <w:t>企业名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  <w:lang w:eastAsia="zh-CN"/>
              </w:rPr>
            </w:pPr>
            <w:r>
              <w:rPr>
                <w:rFonts w:ascii="黑体" w:hAnsi="黑体" w:cs="Times New Roman" w:eastAsia="黑体"/>
                <w:szCs w:val="21"/>
              </w:rPr>
              <w:t>办理</w:t>
            </w:r>
            <w:r>
              <w:rPr>
                <w:rFonts w:ascii="黑体" w:hAnsi="黑体" w:cs="Times New Roman" w:eastAsia="黑体"/>
                <w:szCs w:val="21"/>
                <w:lang w:eastAsia="zh-CN"/>
              </w:rPr>
              <w:t>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  <w:lang w:eastAsia="zh-CN"/>
              </w:rPr>
            </w:pPr>
            <w:r>
              <w:rPr>
                <w:rFonts w:ascii="黑体" w:hAnsi="黑体" w:cs="Times New Roman" w:eastAsia="黑体"/>
                <w:szCs w:val="21"/>
                <w:lang w:eastAsia="zh-CN"/>
              </w:rPr>
              <w:t>申报事项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承办单位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634"/>
              <w:rPr>
                <w:rFonts w:ascii="黑体" w:hAnsi="黑体" w:eastAsia="黑体" w:cs="Times New Roman"/>
                <w:szCs w:val="21"/>
                <w:lang w:eastAsia="zh-CN"/>
              </w:rPr>
            </w:pPr>
            <w:r>
              <w:rPr>
                <w:rFonts w:ascii="黑体" w:hAnsi="黑体" w:cs="Times New Roman" w:eastAsia="黑体"/>
                <w:szCs w:val="21"/>
                <w:lang w:eastAsia="zh-CN"/>
              </w:rPr>
              <w:t>备注</w:t>
            </w:r>
          </w:p>
        </w:tc>
      </w:tr>
      <w:tr>
        <w:trPr>
          <w:trHeight w:val="81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湖北隆磊劳务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增项：建筑装修装饰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10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湖北踏岸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增项：建筑装修装饰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68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3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湖北昕威焱建筑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重新核定：消防设施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74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4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湖北友旭工程建设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首次申请：消防设施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bidi="ar"/>
              </w:rPr>
              <w:t>5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松滋市宜品劳务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增项：建筑装修装饰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湖北安采建筑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首次申请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：建筑装修装饰工程专业承包贰级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、防水防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EE" w:val="clear"/>
              </w:rPr>
              <w:t>腐保温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hyperlink r:id="rId2">
              <w:r>
                <w:rPr>
                  <w:rStyle w:val="InternetLink"/>
                  <w:rFonts w:ascii="仿宋" w:hAnsi="仿宋" w:cs="仿宋" w:eastAsia="仿宋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bdr w:val="single" w:sz="2" w:space="0" w:color="E2E8F0"/>
                  <w:shd w:fill="FFFFEE" w:val="clear"/>
                </w:rPr>
                <w:t>湖北雷创建设工程有限公司</w:t>
              </w:r>
            </w:hyperlink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首次申请：特种工程（结构补强）专业承包不分等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湖北惠宇建筑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重新核定：建筑装修装饰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湖北惠宇建筑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重新核定：建筑工程施工总承包叁级、市政公用工程施工总承包叁级、钢结构工程专业承包叁级、地基基础工程专业承包叁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湖北盛弘全建筑劳务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重新核定：模板脚手架专业承包不分等级、施工劳务资质不分等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hyperlink r:id="rId3">
              <w:r>
                <w:rPr>
                  <w:rStyle w:val="InternetLink"/>
                  <w:rFonts w:ascii="仿宋" w:hAnsi="仿宋" w:cs="仿宋" w:eastAsia="仿宋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bdr w:val="single" w:sz="2" w:space="0" w:color="E2E8F0"/>
                  <w:shd w:fill="FFFFEE" w:val="clear"/>
                </w:rPr>
                <w:t>荆州驰骋建设有限公司</w:t>
              </w:r>
            </w:hyperlink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重新核定：建筑装修装饰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hyperlink r:id="rId4">
              <w:r>
                <w:rPr>
                  <w:rStyle w:val="InternetLink"/>
                  <w:rFonts w:ascii="仿宋" w:hAnsi="仿宋" w:cs="仿宋" w:eastAsia="仿宋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bdr w:val="single" w:sz="2" w:space="0" w:color="E2E8F0"/>
                  <w:shd w:fill="FFFFEE" w:val="clear"/>
                </w:rPr>
                <w:t>荆州驰骋建设有限公司</w:t>
              </w:r>
            </w:hyperlink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0F6FC" w:val="clear"/>
              </w:rPr>
              <w:t>增项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0F6FC" w:val="cle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0F6FC" w:val="clear"/>
              </w:rPr>
              <w:t>模板脚手架专业承包不分等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bdr w:val="single" w:sz="2" w:space="0" w:color="E2E8F0"/>
                <w:shd w:fill="FFFFEE" w:val="clear"/>
              </w:rPr>
              <w:t>湖北乐宅建筑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增项：建筑装修装饰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hyperlink r:id="rId5">
              <w:r>
                <w:rPr>
                  <w:rStyle w:val="InternetLink"/>
                  <w:rFonts w:ascii="仿宋" w:hAnsi="仿宋" w:cs="仿宋" w:eastAsia="仿宋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bdr w:val="single" w:sz="2" w:space="0" w:color="E2E8F0"/>
                  <w:shd w:fill="FFFFEE" w:val="clear"/>
                </w:rPr>
                <w:t>湖北海帆建筑工程有限公司</w:t>
              </w:r>
            </w:hyperlink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EE" w:val="clear"/>
                <w:lang w:eastAsia="zh-CN"/>
              </w:rPr>
              <w:t>增项：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EE" w:val="clear"/>
              </w:rPr>
              <w:t>防水防腐保温工程专业承包贰级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bdr w:val="single" w:sz="2" w:space="0" w:color="E2E8F0"/>
                <w:shd w:fill="FFFFEE" w:val="cle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EE" w:val="clear"/>
              </w:rPr>
              <w:t>建筑装修装饰工程专业承包贰级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bdr w:val="single" w:sz="2" w:space="0" w:color="E2E8F0"/>
                <w:shd w:fill="FFFFEE" w:val="cle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EE" w:val="clear"/>
              </w:rPr>
              <w:t>建筑幕墙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bdr w:val="single" w:sz="2" w:space="0" w:color="E2E8F0"/>
                <w:shd w:fill="FFFFEE" w:val="clear"/>
              </w:rPr>
              <w:t>湖北筑伦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重新核定：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EE" w:val="clear"/>
              </w:rPr>
              <w:t>防水防腐保温工程专业承包贰级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EE" w:val="clear"/>
                <w:lang w:eastAsia="zh-CN"/>
              </w:rPr>
              <w:t>；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EE" w:val="clear"/>
              </w:rPr>
              <w:t>建筑装修装饰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湖北省荆房投资开发有限公司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法人变更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EE" w:val="clear"/>
              </w:rPr>
              <w:t>荆州恒丰置业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54" w:firstLine="14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二级资质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8F8F8" w:val="clear"/>
              </w:rPr>
              <w:t>江陵县领盛置业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eastAsia="zh-CN"/>
              </w:rPr>
              <w:t>二级资质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8F8F8" w:val="clear"/>
                <w:lang w:eastAsia="zh-CN"/>
              </w:rPr>
              <w:t>荆州市实创房地产开发管理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eastAsia="zh-CN"/>
              </w:rPr>
              <w:t>二级资质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F0F6FC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F0F6FC" w:val="clear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监利楚智置业发展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eastAsia="zh-CN"/>
              </w:rPr>
              <w:t>二级资质延续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30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华文宋体" w:hAnsi="华文宋体" w:eastAsia="华文宋体" w:cs="华文宋体"/>
      <w:color w:val="000000"/>
      <w:sz w:val="21"/>
      <w:szCs w:val="21"/>
      <w:u w:val="none"/>
    </w:rPr>
  </w:style>
  <w:style w:type="character" w:styleId="Font51">
    <w:name w:val="font51"/>
    <w:qFormat/>
    <w:rPr>
      <w:rFonts w:ascii="华文宋体" w:hAnsi="华文宋体" w:eastAsia="华文宋体" w:cs="华文宋体"/>
      <w:b/>
      <w:color w:val="000000"/>
      <w:sz w:val="21"/>
      <w:szCs w:val="21"/>
      <w:u w:val="none"/>
    </w:rPr>
  </w:style>
  <w:style w:type="character" w:styleId="Font13">
    <w:name w:val="font13"/>
    <w:qFormat/>
    <w:rPr>
      <w:rFonts w:ascii="华文宋体" w:hAnsi="华文宋体" w:eastAsia="华文宋体" w:cs="华文宋体"/>
      <w:color w:val="000000"/>
      <w:sz w:val="21"/>
      <w:szCs w:val="21"/>
      <w:u w:val="none"/>
    </w:rPr>
  </w:style>
  <w:style w:type="character" w:styleId="Font12">
    <w:name w:val="font12"/>
    <w:qFormat/>
    <w:rPr>
      <w:rFonts w:ascii="华文宋体" w:hAnsi="华文宋体" w:eastAsia="华文宋体" w:cs="华文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Times New Roman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" TargetMode="External"/><Relationship Id="rId3" Type="http://schemas.openxmlformats.org/officeDocument/2006/relationships/hyperlink" Target="javascript:" TargetMode="External"/><Relationship Id="rId4" Type="http://schemas.openxmlformats.org/officeDocument/2006/relationships/hyperlink" Target="javascript:" TargetMode="External"/><Relationship Id="rId5" Type="http://schemas.openxmlformats.org/officeDocument/2006/relationships/hyperlink" Target="javascript: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41:00Z</dcterms:created>
  <dc:creator>金 莎</dc:creator>
  <dc:description/>
  <dc:language>en-US</dc:language>
  <cp:lastModifiedBy>妙言的妈妈</cp:lastModifiedBy>
  <dcterms:modified xsi:type="dcterms:W3CDTF">2022-05-09T08:13:42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58792691D47F8BBFFD97542C4C9DD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