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925"/>
        <w:gridCol w:w="2493"/>
        <w:gridCol w:w="732"/>
        <w:gridCol w:w="559"/>
        <w:gridCol w:w="860"/>
        <w:gridCol w:w="861"/>
        <w:gridCol w:w="904"/>
        <w:gridCol w:w="386"/>
        <w:gridCol w:w="1769"/>
        <w:gridCol w:w="386"/>
        <w:gridCol w:w="1980"/>
        <w:gridCol w:w="1165"/>
      </w:tblGrid>
      <w:tr>
        <w:trPr>
          <w:trHeight w:val="940" w:hRule="atLeast"/>
        </w:trPr>
        <w:tc>
          <w:tcPr>
            <w:tcW w:w="14923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2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房建工程施工许可证办理情况表</w:t>
            </w:r>
          </w:p>
        </w:tc>
      </w:tr>
      <w:tr>
        <w:trPr>
          <w:trHeight w:val="460" w:hRule="atLeast"/>
        </w:trPr>
        <w:tc>
          <w:tcPr>
            <w:tcW w:w="1492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许可证编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化平台环节编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地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规模（平方米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价格（万元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日期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名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统一社会信用代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单位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单位统一社会信用代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单位项目负责人及电话</w:t>
            </w:r>
          </w:p>
        </w:tc>
      </w:tr>
      <w:tr>
        <w:trPr>
          <w:trHeight w:val="79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040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10002022040201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-421003-70-01-0793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园壹号一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岳山路以南、海子湖大道以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529.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10.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.4.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住房和城乡建设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2100001109475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金海置业有限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21000MA493EPY4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71475277</w:t>
            </w:r>
          </w:p>
        </w:tc>
      </w:tr>
      <w:tr>
        <w:trPr>
          <w:trHeight w:val="109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04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10002022042101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-421002-95-01-0825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沙市区十方庵社区党员群众服务中心建设工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沙市区十方庵路东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.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.4.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住房和城乡建设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2100001109475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沙市区人民政府解放路街道办事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2100242017120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王培露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27259820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987"/>
        <w:gridCol w:w="2579"/>
        <w:gridCol w:w="779"/>
        <w:gridCol w:w="411"/>
        <w:gridCol w:w="903"/>
        <w:gridCol w:w="755"/>
        <w:gridCol w:w="411"/>
        <w:gridCol w:w="411"/>
        <w:gridCol w:w="1987"/>
        <w:gridCol w:w="412"/>
        <w:gridCol w:w="1988"/>
        <w:gridCol w:w="1299"/>
      </w:tblGrid>
      <w:tr>
        <w:trPr>
          <w:trHeight w:val="679" w:hRule="atLeast"/>
        </w:trPr>
        <w:tc>
          <w:tcPr>
            <w:tcW w:w="14923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2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市政工程施工许可证办理情况表</w:t>
            </w:r>
          </w:p>
        </w:tc>
      </w:tr>
      <w:tr>
        <w:trPr>
          <w:trHeight w:val="420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0635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许可证编号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化平台环节编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地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规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价格（万元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日期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名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统一社会信用代码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单位名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单位统一社会信用代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单位项目负责人及电话</w:t>
            </w:r>
          </w:p>
        </w:tc>
      </w:tr>
      <w:tr>
        <w:trPr>
          <w:trHeight w:val="156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04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00020220408010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5-421000-04-01-7891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屈原南路（新风五路至荆江大道）道路及排水工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屈原南路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12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7.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住房和城乡建设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2100001109475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政府投资工程建设管理中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21000691799738H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陈伟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27227495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type w:val="nextPage"/>
      <w:pgSz w:orient="landscape" w:w="16783" w:h="11850"/>
      <w:pgMar w:left="930" w:right="93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Tahoma" w:hAnsi="Tahoma" w:eastAsia="Tahoma" w:cs="Tahoma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青藤</cp:lastModifiedBy>
  <dcterms:modified xsi:type="dcterms:W3CDTF">2022-05-09T03:0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1CD5CBD1842D6BDC34A8CD90CFCD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