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9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833"/>
        <w:gridCol w:w="2882"/>
        <w:gridCol w:w="1687"/>
        <w:gridCol w:w="1687"/>
        <w:gridCol w:w="1078"/>
        <w:gridCol w:w="1493"/>
        <w:gridCol w:w="2240"/>
      </w:tblGrid>
      <w:tr>
        <w:trPr>
          <w:trHeight w:val="1886" w:hRule="atLeast"/>
        </w:trPr>
        <w:tc>
          <w:tcPr>
            <w:tcW w:w="1559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荆州市住房和城乡建设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 xml:space="preserve">商品房预售许可台账           </w:t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办证单位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办证名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收件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发证时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领证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荆州博亿置业有限公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鼎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公园雅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5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6#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.11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.11.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王琪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8086363330</w:t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荆州市综源房地产开发有限公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锦一万城建设项目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套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.11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.11.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4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杨书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387680806</w:t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荆州纪南文化产业投资有限公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纪南曲池里一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B8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B9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B11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B12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B13#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.11.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.11.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晏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8040636633</w:t>
            </w:r>
          </w:p>
        </w:tc>
      </w:tr>
      <w:tr>
        <w:trPr>
          <w:trHeight w:val="48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荆州荆北之星房地产开发有限公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星樾项目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S1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商业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/11/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/11/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胡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8171976071</w:t>
            </w:r>
          </w:p>
        </w:tc>
      </w:tr>
      <w:tr>
        <w:trPr>
          <w:trHeight w:val="5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荆州金兴房地产开发有限公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金科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集美书院二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6#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/11/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/11/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刘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927781210</w:t>
            </w:r>
          </w:p>
        </w:tc>
      </w:tr>
      <w:tr>
        <w:trPr>
          <w:trHeight w:val="5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荆州润园房地产开发有限公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楚天都市润园二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1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2#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6#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/11/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21/11/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邓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872298351</w:t>
            </w:r>
          </w:p>
        </w:tc>
      </w:tr>
      <w:tr>
        <w:trPr>
          <w:trHeight w:val="5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54:00Z</dcterms:created>
  <dc:creator>NTKO</dc:creator>
  <dc:description/>
  <dc:language>en-US</dc:language>
  <cp:lastModifiedBy>妙言的妈妈</cp:lastModifiedBy>
  <dcterms:modified xsi:type="dcterms:W3CDTF">2021-11-30T02:00:32Z</dcterms:modified>
  <cp:revision>1</cp:revision>
  <dc:subject/>
  <dc:title>2019年荆州市住房和城乡建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1E1A8A67944101BAC60707EB2EF036</vt:lpwstr>
  </property>
  <property fmtid="{D5CDD505-2E9C-101B-9397-08002B2CF9AE}" pid="3" name="KSOProductBuildVer">
    <vt:lpwstr>2052-11.1.0.11115</vt:lpwstr>
  </property>
</Properties>
</file>