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荆州市住建委行政审批事项办理情况统计表</w:t>
      </w:r>
    </w:p>
    <w:p>
      <w:pPr>
        <w:pStyle w:val="Normal"/>
        <w:jc w:val="center"/>
        <w:rPr>
          <w:rFonts w:ascii="仿宋_GB2312;仿宋" w:hAnsi="仿宋_GB2312;仿宋" w:cs="仿宋_GB2312;仿宋"/>
          <w:b/>
          <w:b/>
          <w:bCs/>
          <w:sz w:val="24"/>
          <w:szCs w:val="24"/>
        </w:rPr>
      </w:pPr>
      <w:r>
        <w:rPr>
          <w:rFonts w:cs="仿宋_GB2312;仿宋" w:ascii="仿宋_GB2312;仿宋" w:hAnsi="仿宋_GB2312;仿宋"/>
          <w:b/>
          <w:bCs/>
          <w:sz w:val="24"/>
          <w:szCs w:val="24"/>
        </w:rPr>
        <w:t>20</w:t>
      </w:r>
      <w:r>
        <w:rPr>
          <w:rFonts w:cs="仿宋_GB2312;仿宋" w:ascii="仿宋_GB2312;仿宋" w:hAnsi="仿宋_GB2312;仿宋"/>
          <w:b/>
          <w:bCs/>
          <w:sz w:val="24"/>
          <w:szCs w:val="24"/>
          <w:lang w:val="en-US" w:eastAsia="zh-CN"/>
        </w:rPr>
        <w:t>21</w:t>
      </w:r>
      <w:r>
        <w:rPr>
          <w:rFonts w:ascii="仿宋_GB2312;仿宋" w:hAnsi="仿宋_GB2312;仿宋" w:cs="仿宋_GB2312;仿宋"/>
          <w:b/>
          <w:bCs/>
          <w:sz w:val="24"/>
          <w:szCs w:val="24"/>
        </w:rPr>
        <w:t>年</w:t>
      </w:r>
      <w:r>
        <w:rPr>
          <w:rFonts w:cs="仿宋_GB2312;仿宋" w:ascii="仿宋_GB2312;仿宋" w:hAnsi="仿宋_GB2312;仿宋"/>
          <w:b/>
          <w:bCs/>
          <w:sz w:val="24"/>
          <w:szCs w:val="24"/>
          <w:lang w:val="en-US" w:eastAsia="zh-CN"/>
        </w:rPr>
        <w:t>8</w:t>
      </w:r>
      <w:r>
        <w:rPr>
          <w:rFonts w:ascii="仿宋_GB2312;仿宋" w:hAnsi="仿宋_GB2312;仿宋" w:cs="仿宋_GB2312;仿宋"/>
          <w:b/>
          <w:bCs/>
          <w:sz w:val="24"/>
          <w:szCs w:val="24"/>
        </w:rPr>
        <w:t>月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24"/>
        <w:gridCol w:w="1100"/>
        <w:gridCol w:w="2869"/>
        <w:gridCol w:w="1631"/>
        <w:gridCol w:w="1200"/>
        <w:gridCol w:w="1275"/>
        <w:gridCol w:w="1051"/>
      </w:tblGrid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编号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名称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办理事项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办单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减免情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飞龙建筑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名鑫伟业建设发展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3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赛诺建设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4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万盛建筑分包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5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茂新交通设施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世纪汉广建设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7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东成市政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8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明德科技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吉栋防水材料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楚宸建设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cs="华文宋体;Times New Roman"/>
                <w:color w:val="000000"/>
                <w:kern w:val="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真力拓建设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kern w:val="0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cs="宋体"/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捷凯建设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cs="宋体"/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新春建设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坤迪建筑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荆州市住建委行政审批事项办理情况统计表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87"/>
        <w:gridCol w:w="1325"/>
        <w:gridCol w:w="2381"/>
        <w:gridCol w:w="1631"/>
        <w:gridCol w:w="1200"/>
        <w:gridCol w:w="1275"/>
        <w:gridCol w:w="1051"/>
      </w:tblGrid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编号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位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名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办理事项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办单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减免情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</w:rPr>
              <w:t>1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绿坊建设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富丽新型建材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万世恒市政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华航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安尔达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荆城银都杭萧钢构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中范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中湃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芙乔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金超建筑劳务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5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海祥劳务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6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崧琴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7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荆葵建筑劳务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8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亿捷劳务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9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汇建泰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荆州市住建委行政审批事项办理情况统计表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87"/>
        <w:gridCol w:w="1325"/>
        <w:gridCol w:w="2381"/>
        <w:gridCol w:w="1631"/>
        <w:gridCol w:w="1200"/>
        <w:gridCol w:w="1275"/>
        <w:gridCol w:w="1051"/>
      </w:tblGrid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编号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位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名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办理事项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办单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减免情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0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日康建筑劳务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踏岸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2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道荣道路工程材料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3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豪拓智慧网络科技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4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巧添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5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满然永业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6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鸿鎏建设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7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君晗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8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正飒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39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义茂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0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鸿远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君君建筑劳务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2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早菱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3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广贵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4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丰捷市政园林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荆州市住建委行政审批事项办理情况统计表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87"/>
        <w:gridCol w:w="1325"/>
        <w:gridCol w:w="2381"/>
        <w:gridCol w:w="1631"/>
        <w:gridCol w:w="1200"/>
        <w:gridCol w:w="1275"/>
        <w:gridCol w:w="1051"/>
      </w:tblGrid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编号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位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名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办理事项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办单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减免情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5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坤兆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6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庆朗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7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途达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8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官堂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49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石磊爆破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0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先扬装饰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正禄劳务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2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卓美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3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山叶环保科技股份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4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尔诚建筑劳务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5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宇创劳务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6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顺时设备租赁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7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博章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8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万杉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</w:t>
            </w:r>
            <w:r>
              <w:rPr>
                <w:rFonts w:ascii="仿宋_GB2312;仿宋" w:hAnsi="仿宋_GB2312;仿宋" w:cs="仿宋_GB2312;仿宋"/>
                <w:lang w:eastAsia="zh-CN"/>
              </w:rPr>
              <w:t>新申请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  <w:lang w:eastAsia="zh-CN"/>
              </w:rPr>
              <w:t>省厅委托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  <w:font w:name="华文宋体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5:00Z</dcterms:created>
  <dc:creator>admin</dc:creator>
  <dc:description/>
  <dc:language>en-US</dc:language>
  <cp:lastModifiedBy>Administrator</cp:lastModifiedBy>
  <dcterms:modified xsi:type="dcterms:W3CDTF">2021-11-30T02:43:31Z</dcterms:modified>
  <cp:revision>3</cp:revision>
  <dc:subject/>
  <dc:title>荆州市住建委行政审批事项办理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276B6FA2E4E06A801A1D53E1578CD</vt:lpwstr>
  </property>
  <property fmtid="{D5CDD505-2E9C-101B-9397-08002B2CF9AE}" pid="3" name="KSOProductBuildVer">
    <vt:lpwstr>2052-11.1.0.11115</vt:lpwstr>
  </property>
</Properties>
</file>