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26"/>
        <w:gridCol w:w="1234"/>
        <w:gridCol w:w="526"/>
        <w:gridCol w:w="2196"/>
        <w:gridCol w:w="2197"/>
        <w:gridCol w:w="726"/>
        <w:gridCol w:w="1316"/>
        <w:gridCol w:w="1316"/>
        <w:gridCol w:w="526"/>
        <w:gridCol w:w="1339"/>
        <w:gridCol w:w="1584"/>
        <w:gridCol w:w="527"/>
      </w:tblGrid>
      <w:tr>
        <w:trPr>
          <w:trHeight w:val="1555" w:hRule="atLeast"/>
        </w:trPr>
        <w:tc>
          <w:tcPr>
            <w:tcW w:w="14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荆州市塔吊设备备案登记汇总表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760" w:hRule="atLeast"/>
        </w:trPr>
        <w:tc>
          <w:tcPr>
            <w:tcW w:w="14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说明：为便于统计办件量，避免换证时间有空格，首次办证的设备换证时间栏与备案时间相同。</w:t>
            </w:r>
          </w:p>
        </w:tc>
      </w:tr>
      <w:tr>
        <w:trPr>
          <w:trHeight w:val="1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单位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备案单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厂编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出厂合格证编号）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厂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厂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期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负责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登记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证登记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与备案时间相同时表示是首次办证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3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YT125(T6515-8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YT0125CB127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三一塔式起重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5.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5.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3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00TCMPC0199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3.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3.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3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00THMPC0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3.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3.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3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YT125(T6515-8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YT0125CB12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三一塔式起重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5.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5.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3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25PJMPC077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7.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7.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00TPMPC0199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3.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0.3.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4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YT125(T6515-8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YT0125CB127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三一塔式起重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5.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5.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4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YT125(T6515-8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YT0125CB12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三一塔式起重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5.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5.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4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00PEMPC072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7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7.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4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25PVMPC020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3.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3.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4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25PCMPC0424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4.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4.3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4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25PHMPC0788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7.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7.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4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25PKMPC077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7.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7.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YT125(T6515-8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YT0125CB10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三一塔式起重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5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5.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4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25PCMPC020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3.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3.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5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00TTMPC019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3.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3.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5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00TKMPC0199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3.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3.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5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00PHMPC0725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7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7.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5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YT125(T6515-8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YT0125CB10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三一塔式起重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5.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5.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5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25PJMPC0424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4.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4.3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5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00TKMPC0556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5.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5.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5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00TTMPC020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3.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3.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5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00TEMPC0655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6.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6.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5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00TEMPC0199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3.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3.1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5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00TEMPC060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6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6.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6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00TJMPC0577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5.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5.3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6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00TPMPC0725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7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7.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良腾建筑工程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6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UGO0100TKMPC0695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州建机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6.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6.2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华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力天建筑设备租赁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6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ZTP125(PT6015F-8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1926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11.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建安机械设备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2007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A6015-8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t.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T0021352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联重科股份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6.11.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治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525"/>
        <w:gridCol w:w="1284"/>
        <w:gridCol w:w="615"/>
        <w:gridCol w:w="1319"/>
        <w:gridCol w:w="1867"/>
        <w:gridCol w:w="1015"/>
        <w:gridCol w:w="1316"/>
        <w:gridCol w:w="1316"/>
        <w:gridCol w:w="616"/>
        <w:gridCol w:w="1362"/>
        <w:gridCol w:w="1853"/>
        <w:gridCol w:w="615"/>
      </w:tblGrid>
      <w:tr>
        <w:trPr>
          <w:trHeight w:val="510" w:hRule="atLeast"/>
        </w:trPr>
        <w:tc>
          <w:tcPr>
            <w:tcW w:w="14761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荆州市施工升降机备案登记汇总表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47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说明：为便于统计办件量，避免换证时间有空格，首次办证的设备换证时间栏与备案时间相同。</w:t>
            </w:r>
          </w:p>
        </w:tc>
      </w:tr>
      <w:tr>
        <w:trPr>
          <w:trHeight w:val="105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单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备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编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厂编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出厂合格证）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产厂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厂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效期限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负责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案登记时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换证登记时间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与备案时间相同时表示是首次办证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锦鹏机电设备有限公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02823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SC200/200BA-SP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0.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10.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军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鼎建筑设备有限公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8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02804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0.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10.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鼎建筑设备有限公司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8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92727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09.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09.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鼎建筑设备有限公司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8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92727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09.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09.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鼎建筑设备有限公司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8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02805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0.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10.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鼎建筑设备有限公司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8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02727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0.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10.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鼎建筑设备有限公司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8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0280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0.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10.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星久建筑工程有限公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8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12833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SC200/200BA-SP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1-11-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olor w:val="666666"/>
                <w:sz w:val="21"/>
                <w:szCs w:val="21"/>
                <w:u w:val="none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olor w:val="666666"/>
                <w:kern w:val="0"/>
                <w:sz w:val="21"/>
                <w:szCs w:val="21"/>
                <w:u w:val="none"/>
                <w:lang w:val="en-US" w:eastAsia="zh-CN" w:bidi="ar"/>
              </w:rPr>
              <w:t>2029-11-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桂诗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星久建筑工程有限公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12838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-SP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11.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桂诗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力天建筑设备租赁有限公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0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12847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11.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16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t/2.0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11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才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162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t/2.0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11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才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5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167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t/2.0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11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才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504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t/1.0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11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才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  <w:tr>
        <w:trPr>
          <w:trHeight w:val="81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201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504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t/1.0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11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才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备案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00" w:right="110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青藤</cp:lastModifiedBy>
  <dcterms:modified xsi:type="dcterms:W3CDTF">2021-11-30T02:2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A2A35E2724D10BAC430CD077A90B0</vt:lpwstr>
  </property>
  <property fmtid="{D5CDD505-2E9C-101B-9397-08002B2CF9AE}" pid="3" name="KSOProductBuildVer">
    <vt:lpwstr>2052-11.1.0.11045</vt:lpwstr>
  </property>
</Properties>
</file>